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"/>
        <w:gridCol w:w="1134"/>
        <w:gridCol w:w="227"/>
        <w:gridCol w:w="907"/>
        <w:gridCol w:w="453"/>
        <w:gridCol w:w="1360"/>
        <w:gridCol w:w="227"/>
        <w:gridCol w:w="454"/>
        <w:gridCol w:w="680"/>
        <w:gridCol w:w="907"/>
        <w:gridCol w:w="227"/>
        <w:gridCol w:w="1133"/>
      </w:tblGrid>
      <w:tr>
        <w:trPr>
          <w:trHeight w:val="1220" w:hRule="exact"/>
        </w:trPr>
        <w:tc>
          <w:tcPr>
            <w:tcW w:w="884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科研业绩审核表</w:t>
            </w:r>
          </w:p>
        </w:tc>
      </w:tr>
      <w:tr>
        <w:trPr>
          <w:trHeight w:val="162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曹天旭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科研为主型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纵向科研项目情况</w:t>
            </w:r>
          </w:p>
        </w:tc>
      </w:tr>
      <w:tr>
        <w:trPr>
          <w:trHeight w:val="4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类别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09-09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树莓水培瓶外生根及其应用的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牡丹江市科技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科技攻关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2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5-09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寒地草莓优良品种引选与高效栽培技术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牡丹江市科技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攻关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2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7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山药蔗糖合酶基因调控块茎发育机制的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科学技术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自然科学基金面上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横向科研项目情况</w:t>
            </w:r>
          </w:p>
        </w:tc>
      </w:tr>
      <w:tr>
        <w:trPr>
          <w:trHeight w:val="56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作单位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到账经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万元）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1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野生珍稀食用菌资源搜集、优良菌株挖掘及栽培应用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驰邦生态农业有限公司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10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黑皮鸡枞菌种质资源搜集、优良菌种选育及  栽培应用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驰邦生态农业有限公司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5" w:type="dxa"/>
            <w:gridSpan w:val="10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以第一作者或学校认可的通讯作者发表学术论文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次文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转载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Transcriptome and metabolome analysis reveals the potential mechanism of tuber dynamic development in yam (Dioscorea polystachya Turcz.)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LWT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4-2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SCI </w:t>
            </w:r>
            <w:r>
              <w:rPr>
                <w:rFonts w:ascii="宋体" w:hAnsi="宋体"/>
                <w:sz w:val="22"/>
              </w:rPr>
              <w:t>中科院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1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Uncovering the genetic diversity of yams (Dioscorea spp.) in China by combining phenotypic trait and molecular marker analyse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Ecology and Evolution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7-1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SCI </w:t>
            </w:r>
            <w:r>
              <w:rPr>
                <w:rFonts w:ascii="宋体" w:hAnsi="宋体"/>
                <w:sz w:val="22"/>
              </w:rPr>
              <w:t>中科院</w:t>
            </w:r>
            <w:r>
              <w:rPr>
                <w:rFonts w:ascii="宋体" w:hAnsi="宋体"/>
                <w:sz w:val="22"/>
              </w:rPr>
              <w:t>2</w:t>
            </w:r>
            <w:r>
              <w:rPr>
                <w:rFonts w:ascii="宋体" w:hAnsi="宋体"/>
                <w:sz w:val="22"/>
              </w:rPr>
              <w:t>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721"/>
        <w:gridCol w:w="907"/>
        <w:gridCol w:w="1133"/>
        <w:gridCol w:w="681"/>
        <w:gridCol w:w="453"/>
        <w:gridCol w:w="454"/>
        <w:gridCol w:w="680"/>
        <w:gridCol w:w="226"/>
        <w:gridCol w:w="907"/>
      </w:tblGrid>
      <w:tr>
        <w:trPr>
          <w:trHeight w:val="29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Optimization of Submerged Fermentation Conditions for Polysaccharide Production in Species of the Genus Ganoderma (Agaricomycetes) and Comparative Analysis of the Antioxidant Activities of Different Strains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International Journal of Medicinal Mushroom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9-2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Medicinal Value, Biological Characteristics, and  Domestication of the Wild Mushroom Pholiota  adiposa (Agaricomycetes)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International Journal of Medicinal Mushroom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1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The complete chloroplast genome sequence of the Pueraria lobata (Willd.) Ohwi (Leguminosae)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Mitochondrial DNA Part B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11-1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162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The complete chloroplast genome sequence of the Dioscorea persimilis Prain et Burkill (Dioscoreaceae)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Mitochondrial DNA Part B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01-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出版学术著作情况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著作名称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知识产权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新产品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名称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权专利类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产品认定部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审核单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转化情况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栽培栽培培养基在黑皮鸡枞菌中的应用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春、夏两季山药套种技术规程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江西省市场监督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实施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用于培养野生卷边网褶菌母种的培养基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应用对策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单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领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科研成果获奖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年度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树莓水培瓶外生根及其应用的研究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黑龙江省农业委员会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2-03-25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907"/>
        <w:gridCol w:w="907"/>
        <w:gridCol w:w="226"/>
        <w:gridCol w:w="454"/>
        <w:gridCol w:w="680"/>
        <w:gridCol w:w="454"/>
        <w:gridCol w:w="680"/>
        <w:gridCol w:w="227"/>
        <w:gridCol w:w="226"/>
        <w:gridCol w:w="227"/>
        <w:gridCol w:w="453"/>
        <w:gridCol w:w="227"/>
        <w:gridCol w:w="454"/>
        <w:gridCol w:w="225"/>
      </w:tblGrid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树莓水培瓶外生根及其应用的研究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8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牡丹江市人民政府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2-03-09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黑龙江省黑木耳优良品种的选育研究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等奖</w:t>
            </w:r>
          </w:p>
        </w:tc>
        <w:tc>
          <w:tcPr>
            <w:tcW w:w="18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牡丹江市人民政府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5-09-08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</w:tr>
      <w:tr>
        <w:trPr>
          <w:trHeight w:val="440" w:hRule="exact"/>
        </w:trPr>
        <w:tc>
          <w:tcPr>
            <w:tcW w:w="884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艺术成果发表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展演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获奖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展演单位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展演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时间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4" w:type="dxa"/>
            <w:gridSpan w:val="15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意见：</w:t>
            </w:r>
          </w:p>
        </w:tc>
        <w:tc>
          <w:tcPr>
            <w:tcW w:w="6574" w:type="dxa"/>
            <w:gridSpan w:val="15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8841" w:type="dxa"/>
            <w:gridSpan w:val="17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0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