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53"/>
        <w:gridCol w:w="1134"/>
        <w:gridCol w:w="227"/>
        <w:gridCol w:w="907"/>
        <w:gridCol w:w="453"/>
        <w:gridCol w:w="1360"/>
        <w:gridCol w:w="227"/>
        <w:gridCol w:w="454"/>
        <w:gridCol w:w="680"/>
        <w:gridCol w:w="907"/>
        <w:gridCol w:w="227"/>
        <w:gridCol w:w="1133"/>
      </w:tblGrid>
      <w:tr>
        <w:trPr>
          <w:trHeight w:val="1220" w:hRule="exact"/>
        </w:trPr>
        <w:tc>
          <w:tcPr>
            <w:tcW w:w="8842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2"/>
              </w:rPr>
              <w:t>科研业绩审核表</w:t>
            </w:r>
          </w:p>
        </w:tc>
      </w:tr>
      <w:tr>
        <w:trPr>
          <w:trHeight w:val="162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姓 名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郑俏然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申报职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及类型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教授、教学科研型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所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院（部）</w:t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现代农业与生物工程学院（生命科学与技术学院，武陵山区特色植物资源保护与利用重庆市重点实验室）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承担纵向科研项目情况</w:t>
            </w:r>
          </w:p>
        </w:tc>
      </w:tr>
      <w:tr>
        <w:trPr>
          <w:trHeight w:val="4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立项年度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来源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类别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6-24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榨菜腌制过程中软化机制及绿色调控技术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点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6-18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榨菜腌制过程中软化机制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科技局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市自然科学基金面上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7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榨菜腌制过程细胞壁纳微结构演化及其与产品质地品质的关系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青年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1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06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热泵干燥对牛肝菌多酚降解机制及抗氧化活性的影响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青年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1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7-30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农产品可视化智能包装膜的研发与应用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涪陵区科技局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指导性科研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2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6-12-09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武陵山区牛肝菌多糖对小鼠抗氧化活性的影响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教育部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级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1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承担横向科研项目情况</w:t>
            </w:r>
          </w:p>
        </w:tc>
      </w:tr>
      <w:tr>
        <w:trPr>
          <w:trHeight w:val="56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立项年度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作单位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到账经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万元）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7-06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半干固态高盐榨菜后熟发酵工艺研究及产业化项目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丰都三和实业有限公司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440" w:hRule="exact"/>
        </w:trPr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人签字：</w:t>
            </w:r>
          </w:p>
        </w:tc>
        <w:tc>
          <w:tcPr>
            <w:tcW w:w="6575" w:type="dxa"/>
            <w:gridSpan w:val="10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以第一作者或学校认可的通讯作者发表学术论文情况</w:t>
            </w:r>
          </w:p>
        </w:tc>
      </w:tr>
      <w:tr>
        <w:trPr>
          <w:trHeight w:val="5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论文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名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二次文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转载收录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18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omparison of various drying methods on color, texture, nutritional components, and antioxidant activity of tumorous stem mustard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LWT - Food Science and Technology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5-2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-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1</w:t>
            </w:r>
          </w:p>
        </w:tc>
      </w:tr>
      <w:tr>
        <w:trPr>
          <w:trHeight w:val="21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The effect of storage time on tea Polyphenols, catechin compounds, total flavones and the biological activity of Ya’an Tibetan tea (Camellia sinensis)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Journal of Food Processing and Preservation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3-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-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88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721"/>
        <w:gridCol w:w="2040"/>
        <w:gridCol w:w="1134"/>
        <w:gridCol w:w="1134"/>
        <w:gridCol w:w="1133"/>
      </w:tblGrid>
      <w:tr>
        <w:trPr>
          <w:trHeight w:val="21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Effects of Drying Methods on Color, Amino Acids, Phenolic Profile, Microstructure, and Volatile Aroma Components of Boletus aereus slices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International Journal of Food Science &amp; Technolog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5-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-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2</w:t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干燥方式对牛肝菌干燥特性、品质及 抗氧化能力的影响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与机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8-11-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NKI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162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Effects of ultrasonic treatment on the molecular weight and anti-inflammatory activity of oxidized konjac glucomannan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yTA-Journal of Foo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01-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-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1</w:t>
            </w:r>
          </w:p>
        </w:tc>
      </w:tr>
      <w:tr>
        <w:trPr>
          <w:trHeight w:val="21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Optimizing synchronous extraction and antioxidant activity evaluation of polyphenols and polysaccharides from Ya'an Tibetan tea (Camellia sinensis)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Food Science &amp; Nutritio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10-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-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1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美味牛肝菌多糖对急性肝损伤小鼠的保肝作用研究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与机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11-0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NKI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21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9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Effects of air-impingement jet drying on drying kinetics, color, polyphenol compounds, and antioxidant activities of Boletus aereus slices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Journal of Food Scienc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2-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-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1</w:t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超声波降解氧化魔芋葡甘露聚糖 酸乳的开发及品质研究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科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8-06-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NKI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青杠菌多糖营养饼干的研制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科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7-05-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NKI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出版学术著作情况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著作名称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出版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出版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农林产品检测技术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中国纺织出版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9-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农林产品加工技术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化学工业出版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9-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2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获知识产权成果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专利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新产品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标准名称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权专利类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产品认定部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标准审核单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转化情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一种食品单冲压片机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知识产权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一种食用菌活性物质提取装置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知识产权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一种降解氧化魔芋葡甘露聚糖的方法及其在食品中的应用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知识产权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88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227"/>
        <w:gridCol w:w="907"/>
        <w:gridCol w:w="907"/>
        <w:gridCol w:w="226"/>
        <w:gridCol w:w="454"/>
        <w:gridCol w:w="453"/>
        <w:gridCol w:w="227"/>
        <w:gridCol w:w="454"/>
        <w:gridCol w:w="453"/>
        <w:gridCol w:w="227"/>
        <w:gridCol w:w="227"/>
        <w:gridCol w:w="226"/>
        <w:gridCol w:w="227"/>
        <w:gridCol w:w="227"/>
        <w:gridCol w:w="226"/>
        <w:gridCol w:w="227"/>
        <w:gridCol w:w="454"/>
        <w:gridCol w:w="225"/>
      </w:tblGrid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一种魔芋葡甘露聚糖降解反应器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知识产权局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无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440" w:hRule="exact"/>
        </w:trPr>
        <w:tc>
          <w:tcPr>
            <w:tcW w:w="88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获应用对策成果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采纳单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批示领导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采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批示时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科研成果获奖情况</w:t>
            </w:r>
          </w:p>
        </w:tc>
      </w:tr>
      <w:tr>
        <w:trPr>
          <w:trHeight w:val="5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公章单位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年度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有机食醋系列产品质量安全控制关键技术集成与应用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二等奖</w:t>
            </w:r>
          </w:p>
        </w:tc>
        <w:tc>
          <w:tcPr>
            <w:tcW w:w="1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长城食品安全科学技术奖励委员会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12-13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榨菜质量安全生产关键技术创新与应用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二等奖</w:t>
            </w:r>
          </w:p>
        </w:tc>
        <w:tc>
          <w:tcPr>
            <w:tcW w:w="1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长城食品安全科学技术奖励委员会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11-01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有机无盐香醋高效酿造技术与新型发酵系统应用及产业化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中国食品科学技术学会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8-11-01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440" w:hRule="exact"/>
        </w:trPr>
        <w:tc>
          <w:tcPr>
            <w:tcW w:w="88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艺术成果发表</w:t>
            </w:r>
            <w:r>
              <w:rPr>
                <w:rFonts w:ascii="宋体" w:hAnsi="宋体"/>
                <w:b/>
                <w:sz w:val="26"/>
              </w:rPr>
              <w:t>/</w:t>
            </w:r>
            <w:r>
              <w:rPr>
                <w:rFonts w:ascii="宋体" w:hAnsi="宋体"/>
                <w:b/>
                <w:sz w:val="26"/>
              </w:rPr>
              <w:t>展演</w:t>
            </w:r>
            <w:r>
              <w:rPr>
                <w:rFonts w:ascii="宋体" w:hAnsi="宋体"/>
                <w:b/>
                <w:sz w:val="26"/>
              </w:rPr>
              <w:t>/</w:t>
            </w:r>
            <w:r>
              <w:rPr>
                <w:rFonts w:ascii="宋体" w:hAnsi="宋体"/>
                <w:b/>
                <w:sz w:val="26"/>
              </w:rPr>
              <w:t>获奖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社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展演单位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公章单位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</w:t>
            </w:r>
            <w:r>
              <w:rPr>
                <w:rFonts w:ascii="宋体" w:hAnsi="宋体"/>
                <w:sz w:val="22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展演</w:t>
            </w:r>
            <w:r>
              <w:rPr>
                <w:rFonts w:ascii="宋体" w:hAnsi="宋体"/>
                <w:sz w:val="22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时间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人签字：</w:t>
            </w:r>
          </w:p>
        </w:tc>
        <w:tc>
          <w:tcPr>
            <w:tcW w:w="6574" w:type="dxa"/>
            <w:gridSpan w:val="18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意见：</w:t>
            </w:r>
          </w:p>
        </w:tc>
        <w:tc>
          <w:tcPr>
            <w:tcW w:w="6574" w:type="dxa"/>
            <w:gridSpan w:val="18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8841" w:type="dxa"/>
            <w:gridSpan w:val="20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负责人签字：</w:t>
            </w:r>
          </w:p>
        </w:tc>
        <w:tc>
          <w:tcPr>
            <w:tcW w:w="2040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公章）</w:t>
            </w:r>
          </w:p>
        </w:tc>
        <w:tc>
          <w:tcPr>
            <w:tcW w:w="1134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月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日</w:t>
            </w:r>
          </w:p>
        </w:tc>
        <w:tc>
          <w:tcPr>
            <w:tcW w:w="22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